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0150" cy="971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Normal"/>
        <w:ind w:right="-284" w:hanging="0"/>
        <w:jc w:val="center"/>
        <w:rPr>
          <w:rFonts w:ascii="PT Astra Serif;Times New Roman" w:hAnsi="PT Astra Serif;Times New Roman" w:eastAsia="Arial" w:cs="PT Astra Serif;Times New Roman"/>
          <w:b/>
          <w:b/>
          <w:color w:val="000000"/>
          <w:sz w:val="28"/>
          <w:szCs w:val="28"/>
        </w:rPr>
      </w:pPr>
      <w:r>
        <w:rPr>
          <w:rFonts w:eastAsia="Arial" w:cs="PT Astra Serif;Times New Roman" w:ascii="PT Astra Serif;Times New Roman" w:hAnsi="PT Astra Serif;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ind w:right="-284" w:hanging="0"/>
        <w:jc w:val="both"/>
        <w:rPr>
          <w:rFonts w:ascii="PT Astra Serif;Times New Roman" w:hAnsi="PT Astra Serif;Times New Roman" w:eastAsia="Arial" w:cs="PT Astra Serif;Times New Roman"/>
          <w:b/>
          <w:b/>
          <w:color w:val="000000"/>
          <w:sz w:val="28"/>
          <w:szCs w:val="28"/>
        </w:rPr>
      </w:pPr>
      <w:r>
        <w:rPr>
          <w:rFonts w:eastAsia="Arial"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hanging="426"/>
        <w:jc w:val="center"/>
        <w:rPr>
          <w:rFonts w:ascii="PT Astra Serif;Times New Roman" w:hAnsi="PT Astra Serif;Times New Roman" w:eastAsia="Arial" w:cs="PT Astra Serif;Times New Roman"/>
          <w:b/>
          <w:b/>
          <w:color w:val="000000"/>
          <w:sz w:val="28"/>
          <w:szCs w:val="28"/>
        </w:rPr>
      </w:pPr>
      <w:r>
        <w:rPr>
          <w:rFonts w:eastAsia="Arial"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омплекс основных характеристик программы</w:t>
      </w:r>
    </w:p>
    <w:p>
      <w:pPr>
        <w:pStyle w:val="Normal"/>
        <w:tabs>
          <w:tab w:val="clear" w:pos="708"/>
          <w:tab w:val="left" w:pos="1080" w:leader="none"/>
        </w:tabs>
        <w:ind w:left="1437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8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781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1.1. Пояснительная записка                                                                          </w:t>
            </w:r>
          </w:p>
        </w:tc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 стр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1.2. Содержание программы </w:t>
            </w:r>
          </w:p>
        </w:tc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7 стр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2. Комплекс организационно-педагогических условий 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19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2.1. </w:t>
            </w:r>
            <w:r>
              <w:rPr>
                <w:rFonts w:eastAsia="Arial" w:cs="PT Astra Serif;Times New Roman" w:ascii="PT Astra Serif;Times New Roman" w:hAnsi="PT Astra Serif;Times New Roman"/>
                <w:sz w:val="28"/>
                <w:szCs w:val="28"/>
              </w:rPr>
              <w:t>Учебный план</w:t>
            </w:r>
            <w:r>
              <w:rPr>
                <w:rFonts w:eastAsia="Arial" w:cs="PT Astra Serif;Times New Roman" w:ascii="PT Astra Serif;Times New Roman" w:hAnsi="PT Astra Serif;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8 стр.                                       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2.2. Календарный учебный график                                                  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9 стр.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2.3. Условия реализации программы                                              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6 стр.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5486" w:leader="none"/>
              </w:tabs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2.4. Формы аттестации и оценочные материалы                                                                    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7 стр.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2.5. Методические материалы                                                         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1 стр.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2.6. </w:t>
            </w:r>
            <w:r>
              <w:rPr>
                <w:rFonts w:eastAsia="Arial" w:cs="PT Astra Serif;Times New Roman" w:ascii="PT Astra Serif;Times New Roman" w:hAnsi="PT Astra Serif;Times New Roman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спитательный компонент программы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1 стр.</w:t>
            </w:r>
          </w:p>
        </w:tc>
      </w:tr>
      <w:tr>
        <w:trPr>
          <w:trHeight w:val="487" w:hRule="atLeast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2.7. Список литературы                                                                    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791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4 стр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560" w:right="711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pBdr/>
        <w:autoSpaceDE w:val="false"/>
        <w:ind w:left="720" w:right="567" w:hanging="360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Комплекс основных характеристик программы.</w:t>
      </w:r>
    </w:p>
    <w:p>
      <w:pPr>
        <w:pStyle w:val="Normal"/>
        <w:pBdr/>
        <w:tabs>
          <w:tab w:val="clear" w:pos="708"/>
          <w:tab w:val="left" w:pos="2746" w:leader="none"/>
        </w:tabs>
        <w:ind w:right="1519" w:hanging="0"/>
        <w:jc w:val="center"/>
        <w:rPr>
          <w:rFonts w:eastAsia="Arial Unicode MS"/>
          <w:b/>
          <w:b/>
          <w:kern w:val="2"/>
          <w:sz w:val="28"/>
          <w:szCs w:val="28"/>
          <w:lang w:eastAsia="en-US"/>
        </w:rPr>
      </w:pPr>
      <w:r>
        <w:rPr>
          <w:rFonts w:eastAsia="Arial Unicode MS"/>
          <w:b/>
          <w:kern w:val="2"/>
          <w:sz w:val="28"/>
          <w:szCs w:val="28"/>
          <w:lang w:eastAsia="en-US"/>
        </w:rPr>
      </w:r>
    </w:p>
    <w:p>
      <w:pPr>
        <w:pStyle w:val="Normal"/>
        <w:numPr>
          <w:ilvl w:val="1"/>
          <w:numId w:val="5"/>
        </w:numPr>
        <w:pBdr/>
        <w:ind w:left="0" w:right="144" w:hanging="0"/>
        <w:jc w:val="center"/>
        <w:rPr>
          <w:rFonts w:eastAsia="Arial Unicode MS"/>
          <w:b/>
          <w:b/>
          <w:sz w:val="28"/>
          <w:szCs w:val="28"/>
          <w:lang w:eastAsia="en-US"/>
        </w:rPr>
      </w:pPr>
      <w:r>
        <w:rPr>
          <w:rFonts w:eastAsia="Arial Unicode MS"/>
          <w:b/>
          <w:sz w:val="28"/>
          <w:szCs w:val="28"/>
          <w:lang w:eastAsia="en-US"/>
        </w:rPr>
        <w:t>Пояснительная</w:t>
      </w:r>
      <w:r>
        <w:rPr>
          <w:rFonts w:eastAsia="Arial Unicode MS"/>
          <w:b/>
          <w:spacing w:val="-3"/>
          <w:sz w:val="28"/>
          <w:szCs w:val="28"/>
          <w:lang w:eastAsia="en-US"/>
        </w:rPr>
        <w:t xml:space="preserve"> </w:t>
      </w:r>
      <w:r>
        <w:rPr>
          <w:rFonts w:eastAsia="Arial Unicode MS"/>
          <w:b/>
          <w:sz w:val="28"/>
          <w:szCs w:val="28"/>
          <w:lang w:eastAsia="en-US"/>
        </w:rPr>
        <w:t>запис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40" w:after="120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Нормативно-правовое</w:t>
      </w:r>
      <w:r>
        <w:rPr>
          <w:b/>
          <w:bCs/>
          <w:spacing w:val="-8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обеспечение</w:t>
      </w:r>
      <w:r>
        <w:rPr>
          <w:b/>
          <w:bCs/>
          <w:spacing w:val="-5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программы</w:t>
      </w:r>
    </w:p>
    <w:p>
      <w:pPr>
        <w:pStyle w:val="Normal"/>
        <w:spacing w:before="0" w:after="120"/>
        <w:ind w:left="262" w:right="130" w:firstLine="707"/>
        <w:jc w:val="both"/>
        <w:rPr/>
      </w:pPr>
      <w:r>
        <w:rPr>
          <w:sz w:val="28"/>
          <w:szCs w:val="28"/>
          <w:lang w:val="en-US"/>
        </w:rPr>
        <w:t>В настоящее время содержание, роль, назначение и условия реализации</w:t>
      </w:r>
      <w:r>
        <w:rPr>
          <w:spacing w:val="-6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ограмм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дополнительного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бразовани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закреплены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следующих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ормативных документах: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eastAsia="Arial Unicode MS"/>
          <w:sz w:val="28"/>
          <w:szCs w:val="28"/>
          <w:lang w:eastAsia="en-US"/>
        </w:rPr>
        <w:t xml:space="preserve">Федеральный Закон Российской Федерации от 29.12.2012 г. № 273-ФЗ «Об образовании в Российской Федерации» (далее – ФЗ № 273); 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Приказ Министерства Просвещения Российской Федерации от 9 ноября 2018 г. № 196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Методические рекомендации по проектированию дополнительных общеразвивающих программ №09-3242 от 18.11.2015 года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Приказ Министерства Просвещения Российской Федерации от 30 сентября 2020 г. № 533 «О внесении изменений в  Порядок организации и осуществления образовательной деятельности по дополнительным общеобразовательным программам, утвержденный приказом Министерства просвещения Российской Федерации от 9 ноября 2018 г. №196»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spacing w:val="2"/>
          <w:sz w:val="28"/>
          <w:szCs w:val="28"/>
          <w:lang w:eastAsia="en-US"/>
        </w:rPr>
        <w:t>Постановление главного государственного санитарного врача РФ №28 от 28.09.2020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20" w:right="-284" w:firstLine="131"/>
        <w:contextualSpacing/>
        <w:jc w:val="both"/>
        <w:rPr/>
      </w:pPr>
      <w:r>
        <w:rPr>
          <w:kern w:val="2"/>
          <w:sz w:val="28"/>
          <w:szCs w:val="28"/>
          <w:lang w:eastAsia="ar-SA"/>
        </w:rPr>
        <w:t>Устав и локальные нормативные акты ОГБН ОО «ДТДМ»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Положение о структуре, порядке разработки и утверждения дополнительных общеразвивающих программ ОГБН ОО «ДТДМ»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color w:val="000000"/>
          <w:sz w:val="28"/>
          <w:szCs w:val="28"/>
          <w:lang w:eastAsia="en-US"/>
        </w:rPr>
        <w:t>Положение о проведении промежуточной и итоговой аттестации обучающихся ОГБН ОО «ДТДМ»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Приказ Министерства образования и науки Российской федерации от 23 августа 2017 г. №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89" w:bottom="1134"/>
          <w:pgNumType w:start="2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0" w:firstLine="851"/>
        <w:jc w:val="both"/>
        <w:textAlignment w:val="baseline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Письмо Министерства образования и науки Ульяновской области  от 21.04.2020 №2822 Методические рекомендации «О реализации дополнительных общеобразовательных программ с применением электронного обучения и дистанционных образовательных технологий».</w:t>
      </w:r>
    </w:p>
    <w:p>
      <w:pPr>
        <w:pStyle w:val="Heading1"/>
        <w:spacing w:before="61" w:after="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Направленность</w:t>
      </w:r>
      <w:r>
        <w:rPr>
          <w:rFonts w:cs="PT Astra Serif;Times New Roman" w:ascii="PT Astra Serif;Times New Roman" w:hAnsi="PT Astra Serif;Times New Roman"/>
          <w:spacing w:val="-6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разовательной</w:t>
      </w:r>
      <w:r>
        <w:rPr>
          <w:rFonts w:cs="PT Astra Serif;Times New Roman" w:ascii="PT Astra Serif;Times New Roman" w:hAnsi="PT Astra Serif;Times New Roman"/>
          <w:spacing w:val="-6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граммы</w:t>
      </w:r>
    </w:p>
    <w:p>
      <w:pPr>
        <w:pStyle w:val="Normal"/>
        <w:ind w:left="822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Направленность</w:t>
      </w:r>
      <w:r>
        <w:rPr>
          <w:rFonts w:cs="PT Astra Serif;Times New Roman" w:ascii="PT Astra Serif;Times New Roman" w:hAnsi="PT Astra Serif;Times New Roman"/>
          <w:spacing w:val="-4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(профиль)</w:t>
      </w:r>
      <w:r>
        <w:rPr>
          <w:rFonts w:cs="PT Astra Serif;Times New Roman" w:ascii="PT Astra Serif;Times New Roman" w:hAnsi="PT Astra Serif;Times New Roman"/>
          <w:spacing w:val="-2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программы</w:t>
      </w:r>
      <w:r>
        <w:rPr>
          <w:rFonts w:cs="PT Astra Serif;Times New Roman" w:ascii="PT Astra Serif;Times New Roman" w:hAnsi="PT Astra Serif;Times New Roman"/>
          <w:i/>
          <w:sz w:val="28"/>
        </w:rPr>
        <w:t>:</w:t>
      </w:r>
      <w:r>
        <w:rPr>
          <w:rFonts w:cs="PT Astra Serif;Times New Roman" w:ascii="PT Astra Serif;Times New Roman" w:hAnsi="PT Astra Serif;Times New Roman"/>
          <w:i/>
          <w:spacing w:val="62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i/>
          <w:sz w:val="28"/>
        </w:rPr>
        <w:t>техническая</w:t>
      </w:r>
    </w:p>
    <w:p>
      <w:pPr>
        <w:pStyle w:val="Normal"/>
        <w:tabs>
          <w:tab w:val="clear" w:pos="708"/>
          <w:tab w:val="left" w:pos="6865" w:leader="none"/>
        </w:tabs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bCs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Уровень освоения программы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– </w:t>
      </w:r>
      <w:r>
        <w:rPr>
          <w:rFonts w:cs="PT Astra Serif;Times New Roman" w:ascii="PT Astra Serif;Times New Roman" w:hAnsi="PT Astra Serif;Times New Roman"/>
          <w:b/>
          <w:bCs/>
          <w:i/>
          <w:sz w:val="28"/>
          <w:szCs w:val="28"/>
        </w:rPr>
        <w:t>базовы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общеразвивающая программа реализуется по системе сетевого взаимодейств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Актуальность данной программы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бусловлена общественной потребностью в творчески активных и технически и экологически грамотных молодых людях, в возрождении интереса молодежи к современной технике, в воспитании культуры жизненного и профессионального самоопределения. Программа «Экология и транспорт» разработана как для обучающихся, проявляющих интерес и способности к авиастроению и обслуживанию наземного транспорта, так и для детей, которым сложно определиться в выборе профессии. Настоящая программа предусматривает расширение технического и экологического кругозора, развитие пространственного мышления, формирование устойчивого интереса к технике и технологии у обучающихся. Данная программа реализуется с учётом учебно-воспитательных условий и возрастных особенностей обучающихся.</w:t>
      </w:r>
    </w:p>
    <w:p>
      <w:pPr>
        <w:pStyle w:val="Normal"/>
        <w:spacing w:before="0" w:after="0"/>
        <w:ind w:firstLine="851"/>
        <w:contextualSpacing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 xml:space="preserve">Новизн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граммы заключается в комплексном изучении предметов и дисциплин, не входящих ни в одно стандартное обучении общеобразовательных школ. При анализе экологически безопасной работы техники, обучающиеся овладевают навыкам технического мастерства, что способствует развитию у подрастающего поколения мотивации к познанию и профессиональному становлению личности. </w:t>
      </w:r>
    </w:p>
    <w:p>
      <w:pPr>
        <w:pStyle w:val="Normal"/>
        <w:spacing w:before="0" w:after="0"/>
        <w:ind w:firstLine="851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Отличительные особенност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данной образовательной программы от уже существующих в этой области заключаются в том, что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предлагаемая программа в качестве мотивирующего фактора к занятиям предусматривает практическое обучение с использованием современного оборудования.</w:t>
      </w:r>
    </w:p>
    <w:p>
      <w:pPr>
        <w:pStyle w:val="Normal"/>
        <w:ind w:firstLine="851"/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color w:val="000000"/>
          <w:sz w:val="28"/>
          <w:szCs w:val="28"/>
        </w:rPr>
        <w:t>Педагогическая целесообразность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находит своё выражение в том,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что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хорошо налаженная работа на занятиях позволяет формировать у ребят интерес к труду, воспитывает их в духе коллективизма, прививает целеустремленность, творческое техническое и экологическое мышление, развивает самостоятельность и помогает овладеть различными навыками труда.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Программа личностно ориентирована и составлена так, чтобы каждый обучающийся имел возможность свободно выбрать конкретный объект работы, наиболее интересный и приемлемый для него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 xml:space="preserve">Адресат программы </w:t>
      </w:r>
    </w:p>
    <w:p>
      <w:pPr>
        <w:pStyle w:val="Normal"/>
        <w:tabs>
          <w:tab w:val="clear" w:pos="708"/>
          <w:tab w:val="left" w:pos="1134" w:leader="none"/>
        </w:tabs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озраст детей, участвующих в реализации данной образовательной программы: 15 - 17 лет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 xml:space="preserve">Объём программы –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44 часов</w:t>
      </w:r>
    </w:p>
    <w:p>
      <w:pPr>
        <w:pStyle w:val="Normal"/>
        <w:ind w:firstLine="851"/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Формы обучения и виды занятий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: </w:t>
      </w:r>
    </w:p>
    <w:p>
      <w:pPr>
        <w:pStyle w:val="Style22"/>
        <w:spacing w:lineRule="auto" w:line="240"/>
        <w:ind w:left="0" w:firstLine="1077"/>
        <w:rPr>
          <w:rFonts w:ascii="PT Astra Serif;Times New Roman" w:hAnsi="PT Astra Serif;Times New Roman" w:cs="PT Astra Serif;Times New Roman"/>
          <w:i w:val="false"/>
          <w:i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i w:val="false"/>
          <w:sz w:val="28"/>
          <w:szCs w:val="28"/>
        </w:rPr>
        <w:t>•</w:t>
      </w:r>
      <w:r>
        <w:rPr>
          <w:rFonts w:cs="PT Astra Serif;Times New Roman" w:ascii="PT Astra Serif;Times New Roman" w:hAnsi="PT Astra Serif;Times New Roman"/>
          <w:i w:val="false"/>
          <w:sz w:val="28"/>
          <w:szCs w:val="28"/>
        </w:rPr>
        <w:tab/>
        <w:t>по количеству детей, участвующих в занятии - коллективная, групповая или индивидуальная;</w:t>
      </w:r>
    </w:p>
    <w:p>
      <w:pPr>
        <w:pStyle w:val="Style22"/>
        <w:spacing w:lineRule="auto" w:line="240"/>
        <w:ind w:left="0" w:firstLine="1077"/>
        <w:rPr>
          <w:rFonts w:ascii="PT Astra Serif;Times New Roman" w:hAnsi="PT Astra Serif;Times New Roman" w:cs="PT Astra Serif;Times New Roman"/>
          <w:i w:val="false"/>
          <w:i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i w:val="false"/>
          <w:sz w:val="28"/>
          <w:szCs w:val="28"/>
        </w:rPr>
        <w:t>•</w:t>
      </w:r>
      <w:r>
        <w:rPr>
          <w:rFonts w:cs="PT Astra Serif;Times New Roman" w:ascii="PT Astra Serif;Times New Roman" w:hAnsi="PT Astra Serif;Times New Roman"/>
          <w:i w:val="false"/>
          <w:sz w:val="28"/>
          <w:szCs w:val="28"/>
        </w:rPr>
        <w:tab/>
        <w:t>по особенностям коммуникативного взаимодействия педагога и детей - практикум, конкурс, соревнования.</w:t>
      </w:r>
    </w:p>
    <w:p>
      <w:pPr>
        <w:pStyle w:val="Style22"/>
        <w:spacing w:lineRule="auto" w:line="240"/>
        <w:ind w:left="0" w:firstLine="1077"/>
        <w:rPr/>
      </w:pPr>
      <w:r>
        <w:rPr>
          <w:rFonts w:cs="PT Astra Serif;Times New Roman" w:ascii="PT Astra Serif;Times New Roman" w:hAnsi="PT Astra Serif;Times New Roman"/>
          <w:i w:val="false"/>
          <w:sz w:val="28"/>
          <w:szCs w:val="28"/>
        </w:rPr>
        <w:t>•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</w:r>
      <w:r>
        <w:rPr>
          <w:rFonts w:cs="PT Astra Serif;Times New Roman" w:ascii="PT Astra Serif;Times New Roman" w:hAnsi="PT Astra Serif;Times New Roman"/>
          <w:i w:val="false"/>
          <w:sz w:val="28"/>
          <w:szCs w:val="28"/>
        </w:rPr>
        <w:t>по дидактической цели - вводное занятие, занятие по изучению и углублению знаний, практическое занятие, занятие по систематизации и обобщению знаний, комбинированные формы занятий. </w:t>
      </w:r>
    </w:p>
    <w:p>
      <w:pPr>
        <w:pStyle w:val="Normal"/>
        <w:autoSpaceDE w:val="false"/>
        <w:spacing w:before="0" w:after="0"/>
        <w:ind w:firstLine="1077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нятия включают в себя организационную, теоретическую и практическую части. Организационная часть обеспечивает наличие всех необходимых для работы материалов и иллюстраций. Теоретическая часть занятий при работе включает в себя необходимую информацию о теме и предмете знания. Практическая часть занятий предоставляет обучающимся большую свободу действий в работ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 xml:space="preserve">- Объем программы –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ограмма рассчитана на 144 часа (1 модуль - 64 часа, 2 модуль- 80 часов)</w:t>
      </w:r>
    </w:p>
    <w:p>
      <w:pPr>
        <w:pStyle w:val="Paragraphstylea5"/>
        <w:spacing w:lineRule="auto" w:line="276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Режим занятий: </w:t>
      </w:r>
    </w:p>
    <w:p>
      <w:pPr>
        <w:pStyle w:val="Paragraphstylea5"/>
        <w:spacing w:lineRule="auto" w:line="276" w:before="0" w:after="0"/>
        <w:jc w:val="both"/>
        <w:rPr/>
      </w:pPr>
      <w:r>
        <w:rPr>
          <w:rFonts w:cs="PT Astra Serif;Times New Roman" w:ascii="PT Astra Serif;Times New Roman" w:hAnsi="PT Astra Serif;Times New Roman"/>
          <w:bCs/>
          <w:i/>
          <w:sz w:val="28"/>
          <w:szCs w:val="28"/>
        </w:rPr>
        <w:t>периодичность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 -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2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аза в неделю;</w:t>
      </w:r>
    </w:p>
    <w:p>
      <w:pPr>
        <w:pStyle w:val="Paragraphstylea5"/>
        <w:spacing w:lineRule="auto" w:line="276" w:before="0" w:after="0"/>
        <w:jc w:val="both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продолжительность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8"/>
          <w:szCs w:val="28"/>
        </w:rPr>
        <w:t xml:space="preserve">одного заняти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2 часа</w:t>
      </w:r>
    </w:p>
    <w:p>
      <w:pPr>
        <w:pStyle w:val="Paragraphstylea5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(очно) –  45 мин. занятие / 10 мин. перерыв</w:t>
      </w:r>
    </w:p>
    <w:p>
      <w:pPr>
        <w:pStyle w:val="Paragraphstylea5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5 мин. занятие / 10 мин. перерыв</w:t>
      </w:r>
    </w:p>
    <w:p>
      <w:pPr>
        <w:pStyle w:val="Paragraphstylea5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(дистанционно) – 30 мин. занятие / 10 мин. перерыв</w:t>
      </w:r>
    </w:p>
    <w:p>
      <w:pPr>
        <w:pStyle w:val="Paragraphstylea5"/>
        <w:spacing w:lineRule="auto" w:line="276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30 мин. занятие / 10 мин. перерыв</w:t>
      </w:r>
    </w:p>
    <w:p>
      <w:pPr>
        <w:pStyle w:val="Heading2"/>
        <w:tabs>
          <w:tab w:val="clear" w:pos="708"/>
          <w:tab w:val="left" w:pos="9639" w:leader="none"/>
        </w:tabs>
        <w:spacing w:lineRule="exact" w:line="322" w:before="6" w:after="280"/>
        <w:ind w:hanging="142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ормы</w:t>
      </w:r>
      <w:r>
        <w:rPr>
          <w:rFonts w:cs="PT Astra Serif;Times New Roman" w:ascii="PT Astra Serif;Times New Roman" w:hAnsi="PT Astra Serif;Times New Roman"/>
          <w:spacing w:val="-7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бучения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обенности</w:t>
      </w:r>
      <w:r>
        <w:rPr>
          <w:rFonts w:cs="PT Astra Serif;Times New Roman" w:ascii="PT Astra Serif;Times New Roman" w:hAnsi="PT Astra Serif;Times New Roman"/>
          <w:spacing w:val="-5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рганизации</w:t>
      </w:r>
      <w:r>
        <w:rPr>
          <w:rFonts w:cs="PT Astra Serif;Times New Roman" w:ascii="PT Astra Serif;Times New Roman" w:hAnsi="PT Astra Serif;Times New Roman"/>
          <w:spacing w:val="-3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бразовательного процесса</w:t>
      </w:r>
    </w:p>
    <w:p>
      <w:pPr>
        <w:pStyle w:val="TextBody"/>
        <w:tabs>
          <w:tab w:val="clear" w:pos="708"/>
          <w:tab w:val="left" w:pos="9639" w:leader="none"/>
        </w:tabs>
        <w:ind w:right="-1" w:hanging="142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Базовая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форма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бучения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анной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ограммы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–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очная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,</w:t>
      </w:r>
      <w:r>
        <w:rPr>
          <w:rFonts w:cs="PT Astra Serif;Times New Roman" w:ascii="PT Astra Serif;Times New Roman" w:hAnsi="PT Astra Serif;Times New Roman"/>
          <w:b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о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лучаях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возможности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оведения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анятий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чном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ежиме</w:t>
      </w:r>
      <w:r>
        <w:rPr>
          <w:rFonts w:cs="PT Astra Serif;Times New Roman" w:ascii="PT Astra Serif;Times New Roman" w:hAnsi="PT Astra Serif;Times New Roman"/>
          <w:spacing w:val="7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оступно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уществление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которого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числа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дистанционных</w:t>
      </w:r>
      <w:r>
        <w:rPr>
          <w:rFonts w:cs="PT Astra Serif;Times New Roman" w:ascii="PT Astra Serif;Times New Roman" w:hAnsi="PT Astra Serif;Times New Roman"/>
          <w:b/>
          <w:i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занятий</w:t>
      </w:r>
      <w:r>
        <w:rPr>
          <w:rFonts w:cs="PT Astra Serif;Times New Roman" w:ascii="PT Astra Serif;Times New Roman" w:hAnsi="PT Astra Serif;Times New Roman"/>
          <w:b/>
          <w:i/>
          <w:spacing w:val="7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спользованием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электронно-коммуникационных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технологий,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том</w:t>
      </w:r>
      <w:r>
        <w:rPr>
          <w:rFonts w:cs="PT Astra Serif;Times New Roman" w:ascii="PT Astra Serif;Times New Roman" w:hAnsi="PT Astra Serif;Times New Roman"/>
          <w:spacing w:val="7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числе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ети</w:t>
      </w:r>
      <w:r>
        <w:rPr>
          <w:rFonts w:cs="PT Astra Serif;Times New Roman" w:ascii="PT Astra Serif;Times New Roman" w:hAnsi="PT Astra Serif;Times New Roman"/>
          <w:spacing w:val="-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нтерн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- Срок освоения программы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: 1 год</w:t>
      </w:r>
    </w:p>
    <w:p>
      <w:pPr>
        <w:pStyle w:val="Normal"/>
        <w:tabs>
          <w:tab w:val="clear" w:pos="708"/>
          <w:tab w:val="left" w:pos="1134" w:leader="none"/>
        </w:tabs>
        <w:ind w:firstLine="1077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Цель и задачи</w:t>
      </w:r>
    </w:p>
    <w:p>
      <w:pPr>
        <w:pStyle w:val="Normal"/>
        <w:tabs>
          <w:tab w:val="clear" w:pos="708"/>
          <w:tab w:val="left" w:pos="1134" w:leader="none"/>
        </w:tabs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Цель: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формировать у обучающихся целостное представление о летательных аппаратах и наземном транспорте. </w:t>
      </w:r>
    </w:p>
    <w:p>
      <w:pPr>
        <w:pStyle w:val="Normal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Задачи: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ind w:firstLine="1077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изучить экологические основы авиации, логистики и технического обслуживания различных типов транспорта; </w:t>
      </w:r>
    </w:p>
    <w:p>
      <w:pPr>
        <w:pStyle w:val="Normal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развивать познавательный интерес учащихся к экологии, технике, дисциплинированность, ответственность, стремление добиться результата;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воспитывать уважение к окружающей природной среде, инженерному труду, патриотизм.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П</w:t>
      </w:r>
      <w:r>
        <w:rPr>
          <w:rFonts w:cs="PT Astra Serif;Times New Roman" w:ascii="PT Astra Serif;Times New Roman" w:hAnsi="PT Astra Serif;Times New Roman"/>
          <w:b/>
          <w:bCs/>
          <w:i/>
          <w:iCs/>
          <w:sz w:val="28"/>
          <w:szCs w:val="28"/>
        </w:rPr>
        <w:t>ланируемые результаты</w:t>
      </w:r>
    </w:p>
    <w:p>
      <w:pPr>
        <w:pStyle w:val="Normal"/>
        <w:autoSpaceDE w:val="false"/>
        <w:ind w:firstLine="1077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-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ценивать характер и масштабы воздействий автотранспорта на окружающую среду;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проектировать, планировать, организовывать работы по техническому обслуживанию и ремонту автотранспорта с максимальной защитой окружающей среды, условий труда производственных рабочих от экологически вредных факторов технической эксплуатации автотранспорта.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стратегию охраны окружающей среды при функционировании автотранспорта;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перспективные направления развития автотранспорта с учетом его экологизации;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меры по снижению экологических рисков в автотранспортной деятельности;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экологические особенности технической эксплуатации автотранспортных средств;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е характеристики формулируются с учетом цели и содержания программы.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 xml:space="preserve">На предметном уровн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учающиеся должны знать: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равила техники безопасности при работе различными инструментами и приспособлениями;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основы устройства летательных аппаратов, автомобилей, основы логистики;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экологические аспекты функциональной работы разного вида транспорта и его воздействие на окружающую природную среду.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меть: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 правильно пользоваться различными инструментами;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анализировать последствия воздействия на окружающую природную среду и здоровье при работе разного вида транспорта.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На личностном уровне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бучающиеся должны: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роявлять активность, готовность к выдвижению идей и предложений;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роявлять силу воли, упорство в достижении цели;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ладеть навыками работы в группе;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онимать ценность здоровья;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уметь принимать себя как ответственного и уверенного в себе человека.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 xml:space="preserve">На метапредметном уровн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бучающиеся должны уметь: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ыделять главное; 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онимать творческую задачу; 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работать с дополнительной литературой, разными источниками информации; 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соблюдать последовательность;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работать индивидуально, в группе; 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оформлять результаты деятельности; 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редставлять выполненную работу.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 xml:space="preserve">На предметном уровн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учающиеся должны: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развить познавательный интерес к предмету изучения;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ключаться в познавательную деятельность;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риобретать набор определенных знаний, умений, навыков, компетенций и т.п.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воив программу, обучающийся приобретает широкий круг знаний, умений и владений, позволяющий ему ориентироваться в условиях современного мира, реализовать себя и свои возможности в жизни.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одель выпускника включает следующие качества и характеристики: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Духовно-нравственные качеств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: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доброта;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нравственность;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отребность выражения собственных творческих мыслей посредством технического творчества;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способность жить и действовать в согласии с самим собой, обществом и природой;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эмоциональное и творческое отношение к людям и окружающей природе.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  <w:t xml:space="preserve">Творческие способности: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творческая активность;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эстетическое восприятие действительности;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ладение навыками самоанализа, необходимыми для оценки собственной работы и работы других;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индивидуальный подход при выборе творческих проектов.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i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8"/>
          <w:szCs w:val="28"/>
        </w:rPr>
        <w:t xml:space="preserve">Учебно-творческие знания, умения, владения: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устойчивый интерес к техническому творчеству;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устойчивая познавательная активность;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знание истории развития техники и основ технического творчества; </w:t>
      </w:r>
    </w:p>
    <w:p>
      <w:pPr>
        <w:pStyle w:val="Normal"/>
        <w:autoSpaceDE w:val="false"/>
        <w:ind w:firstLine="1077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умение использовать по назначению необходимые материалы и инструменты; 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учающиеся овладевают следующими видами деятельности: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ользоваться безопасными приемами работы инструментами приспособлениями использовать их по назначению; </w:t>
      </w:r>
    </w:p>
    <w:p>
      <w:pPr>
        <w:pStyle w:val="Normal"/>
        <w:autoSpaceDE w:val="false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одбирать материалы и инструменты, необходимые для технического обслуживания;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оценивать собственную работу и работу других.</w:t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одержание программы</w:t>
      </w:r>
    </w:p>
    <w:p>
      <w:pPr>
        <w:pStyle w:val="Style23"/>
        <w:tabs>
          <w:tab w:val="clear" w:pos="708"/>
          <w:tab w:val="left" w:pos="709" w:leader="none"/>
          <w:tab w:val="left" w:pos="1080" w:leader="none"/>
        </w:tabs>
        <w:spacing w:lineRule="auto" w:line="240" w:before="0" w:after="0"/>
        <w:contextualSpacing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"/>
        <w:ind w:firstLine="1077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Раздел 1.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b/>
          <w:bCs/>
          <w:sz w:val="28"/>
          <w:szCs w:val="28"/>
        </w:rPr>
        <w:t>Вредные выбросы и их воздействие на живую природу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Теория: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стория экологии. Экология в современном мире.  Экологическая безопасность. Современный уровень автомобилизации и перспективы.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Позитивные и негативные стороны взаимодействия автомобиля и окружающей среды. Понятие, классификация природных ресурсов. Использование природных ресурсов в производстве и эксплуатации автомобилей. Оценка эффективности использования. Вторичное сырье, как энергетический и сырьевой ресурс для автомобильной отрасли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рода и общество. Система «человек – окружающая природная среда». Преднамеренные и непреднамеренные влияния человека на условия существования.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Глобальные проблемы экологии и влияние на них автотранспорта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грязнение окружающей среды автотранспортными средствами. Экологические аспекты автотранспортных аварий. Влияние технического состояния автомобилей на загрязнение окружающей среды. Воздействие вредных компонентов на человека и окружающую среду.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Неисправности двигателя, систем питания, зажигания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Техника безопасности и охрана окружающей среды при использовании АЭМ. Группы природоохранных мероприятий.  Уменьшение загрязнения атмосферного воздуха и почв. Снижение автотранспортного шума.  Охрана флоры и фауны от воздействия автотранспорта. Защита поверхностных и подземных вод от загрязнения.</w:t>
      </w:r>
    </w:p>
    <w:p>
      <w:pPr>
        <w:pStyle w:val="ConsPlusNormal"/>
        <w:ind w:firstLine="1077"/>
        <w:jc w:val="both"/>
        <w:rPr>
          <w:rFonts w:ascii="PT Astra Serif;Times New Roman" w:hAnsi="PT Astra Serif;Times New Roman" w:cs="Times New Roman"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i/>
          <w:sz w:val="28"/>
          <w:szCs w:val="28"/>
        </w:rPr>
        <w:t>Практика: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bCs/>
          <w:sz w:val="28"/>
          <w:szCs w:val="28"/>
        </w:rPr>
        <w:t>Экологическая безопасность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>.</w:t>
      </w:r>
      <w:r>
        <w:rPr>
          <w:rFonts w:cs="Times New Roman" w:ascii="PT Astra Serif;Times New Roman" w:hAnsi="PT Astra Serif;Times New Roman"/>
          <w:bCs/>
          <w:sz w:val="28"/>
          <w:szCs w:val="28"/>
        </w:rPr>
        <w:t xml:space="preserve"> Классификации природных ресурсов. </w:t>
      </w:r>
      <w:r>
        <w:rPr>
          <w:rFonts w:cs="Times New Roman" w:ascii="PT Astra Serif;Times New Roman" w:hAnsi="PT Astra Serif;Times New Roman"/>
          <w:sz w:val="28"/>
          <w:szCs w:val="28"/>
        </w:rPr>
        <w:t>Оценка количества выбросов вредных веществ в воздух от автотранспорта.</w:t>
      </w:r>
      <w:r>
        <w:rPr>
          <w:rFonts w:cs="Times New Roman" w:ascii="PT Astra Serif;Times New Roman" w:hAnsi="PT Astra Serif;Times New Roman"/>
          <w:bCs/>
          <w:sz w:val="28"/>
          <w:szCs w:val="28"/>
        </w:rPr>
        <w:t xml:space="preserve"> Оценка уровня загрязнения атмосферного воздуха отработанными газами автотранспорта. Влияние режима движения автотранспортного средства на количество загрязнителей, выбрасываемых в атмосферу. Определение уровня шума автомобиля при работе двигателя на холостом ходу. Измерение шума системы выпуска двигателя на автомобиле.</w:t>
      </w:r>
    </w:p>
    <w:p>
      <w:pPr>
        <w:pStyle w:val="ConsPlus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 xml:space="preserve">Формы аттестации/контроля: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омежуточный контроль.</w:t>
      </w:r>
    </w:p>
    <w:p>
      <w:pPr>
        <w:pStyle w:val="ConsPlusNormal"/>
        <w:ind w:firstLine="1077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"/>
        <w:ind w:firstLine="1077"/>
        <w:jc w:val="both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>Раздел 2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>Экологические аспекты функционирования  автомобильн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ab/>
        <w:t>Теория: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стория легкового автомобиля. История грузовых автомобилей и спецтехники. Типы автомобилей, их компоновки. Перспективы автомобилестроения и электромобили.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Устройство и принцип действия каталитических нейтрализаторов. Обратная связь. Нейтрализация отработавших газов в выпускной системе дизельных двигателей. Основные правила эксплуатации автомобиля с каталитическим нейтрализатором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истемы грузового автомобиля. Специальная и сельскохозяйственная техника. Электрические системы безопасности и помощи в управлении. Электрические системы климата и комфорта. Электронные системы мультимедиа и навигации. Основы диагностики и обслуживания автомобиля. Основы кузовного ремонта. Основы автопокраски. Теоретические основы вождения автомоб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ab/>
        <w:t>Практика: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зучение экологических компонентов устройства легковых автомобилей. Изучение экологических компонентов устройства легковых автомобилей.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Формирование показателей токсичности для легковых автомобилей. Пробеговые выбросы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Формирование показателей токсичности для большегрузных автомобилей. Удельные выбросы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Влияние параметров конструкции автомобиля на количество вредных выбросо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 Особенности функционирования работы сельскохозяйственной техники.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воение навыков технического обслуживания легковых автомобилей, электромобилей, сельскохозяйственных машин.</w:t>
      </w:r>
    </w:p>
    <w:p>
      <w:pPr>
        <w:pStyle w:val="ConsPlus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 xml:space="preserve">Формы аттестации/контроля: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омежуточный контроль.</w:t>
      </w:r>
    </w:p>
    <w:p>
      <w:pPr>
        <w:pStyle w:val="ConsPlusNormal"/>
        <w:ind w:firstLine="1077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1077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Раздел 3. Экологическое обеспечение транспортной логистики</w:t>
      </w:r>
    </w:p>
    <w:p>
      <w:pPr>
        <w:pStyle w:val="ConsPlusNormal"/>
        <w:ind w:firstLine="1077"/>
        <w:jc w:val="both"/>
        <w:rPr/>
      </w:pPr>
      <w:r>
        <w:rPr>
          <w:rFonts w:cs="Times New Roman" w:ascii="PT Astra Serif;Times New Roman" w:hAnsi="PT Astra Serif;Times New Roman"/>
          <w:b/>
          <w:i/>
          <w:sz w:val="28"/>
          <w:szCs w:val="28"/>
        </w:rPr>
        <w:t xml:space="preserve">Теория: </w:t>
      </w:r>
      <w:r>
        <w:rPr>
          <w:rFonts w:cs="Times New Roman" w:ascii="PT Astra Serif;Times New Roman" w:hAnsi="PT Astra Serif;Times New Roman"/>
          <w:sz w:val="28"/>
          <w:szCs w:val="28"/>
        </w:rPr>
        <w:t>Понятие о логистике.</w:t>
      </w:r>
    </w:p>
    <w:p>
      <w:pPr>
        <w:pStyle w:val="ConsPlusNormal"/>
        <w:ind w:firstLine="1077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i/>
          <w:sz w:val="28"/>
          <w:szCs w:val="28"/>
        </w:rPr>
        <w:t>Практика: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Освоения навыков решения задач по логистике.</w:t>
      </w:r>
      <w:r>
        <w:rPr>
          <w:rFonts w:cs="Times New Roman" w:ascii="PT Astra Serif;Times New Roman" w:hAnsi="PT Astra Serif;Times New Roman"/>
          <w:b/>
          <w:i/>
          <w:sz w:val="28"/>
          <w:szCs w:val="28"/>
        </w:rPr>
        <w:t xml:space="preserve"> </w:t>
      </w:r>
    </w:p>
    <w:p>
      <w:pPr>
        <w:pStyle w:val="ConsPlusNormal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 xml:space="preserve">Формы аттестации/контроля: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омежуточный контроль и итоговая аттестация.</w:t>
      </w:r>
    </w:p>
    <w:p>
      <w:pPr>
        <w:pStyle w:val="ConsPlus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1069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 Комплекс организационно-педагогических условий</w:t>
      </w:r>
    </w:p>
    <w:p>
      <w:pPr>
        <w:pStyle w:val="Normal"/>
        <w:ind w:left="1069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1. Учебный план</w:t>
      </w:r>
    </w:p>
    <w:p>
      <w:pPr>
        <w:pStyle w:val="Normal"/>
        <w:ind w:left="5540" w:hanging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4"/>
        <w:gridCol w:w="2914"/>
        <w:gridCol w:w="1334"/>
        <w:gridCol w:w="1275"/>
        <w:gridCol w:w="1276"/>
        <w:gridCol w:w="2134"/>
      </w:tblGrid>
      <w:tr>
        <w:trPr>
          <w:trHeight w:val="21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аттестации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27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7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07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6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дные выбросы и их воздействие на живую природ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</w:tr>
      <w:tr>
        <w:trPr>
          <w:trHeight w:val="8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экологии и экологическая безопаснос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й уровень автомобилизации и его влияние на окружающую сред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логические аспекты автотранспортных аварий и неисправностей автотехники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оохранные мероприятия при работе автотранспортных средст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ие аспекты функционирования  автомобильного транспор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ных типов автомобилей и их компонов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особенности устройства разных типов автотранспор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ое обеспечение транспортной логисти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оектов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ConsPlus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Style23"/>
        <w:numPr>
          <w:ilvl w:val="1"/>
          <w:numId w:val="7"/>
        </w:numPr>
        <w:spacing w:lineRule="auto" w:line="240" w:before="0" w:after="0"/>
        <w:contextualSpacing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алендарный учебный график</w:t>
      </w:r>
    </w:p>
    <w:p>
      <w:pPr>
        <w:pStyle w:val="Style23"/>
        <w:spacing w:lineRule="auto" w:line="240" w:before="0" w:after="0"/>
        <w:ind w:left="3556" w:hanging="0"/>
        <w:contextualSpacing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едагог дополнительного образования – Зудова Татьяна Анатольевна</w:t>
      </w:r>
    </w:p>
    <w:p>
      <w:pPr>
        <w:pStyle w:val="Subtitl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color w:val="C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есто проведения: </w:t>
      </w:r>
    </w:p>
    <w:p>
      <w:pPr>
        <w:pStyle w:val="Normal"/>
        <w:spacing w:before="0" w:after="0"/>
        <w:contextualSpacing/>
        <w:jc w:val="both"/>
        <w:rPr>
          <w:rFonts w:ascii="PT Astra;Times New Roman" w:hAnsi="PT Astra;Times New Roman" w:cs="PT Astra;Times New Roman"/>
          <w:sz w:val="28"/>
          <w:szCs w:val="28"/>
        </w:rPr>
      </w:pPr>
      <w:r>
        <w:rPr>
          <w:rFonts w:cs="PT Astra;Times New Roman" w:ascii="PT Astra;Times New Roman" w:hAnsi="PT Astra;Times New Roman"/>
          <w:sz w:val="28"/>
          <w:szCs w:val="28"/>
        </w:rPr>
        <w:t xml:space="preserve">Расписание занятий: </w:t>
      </w:r>
    </w:p>
    <w:p>
      <w:pPr>
        <w:pStyle w:val="Normal"/>
        <w:spacing w:before="0" w:after="0"/>
        <w:contextualSpacing/>
        <w:jc w:val="both"/>
        <w:rPr>
          <w:rFonts w:ascii="PT Astra;Times New Roman" w:hAnsi="PT Astra;Times New Roman" w:cs="PT Astra;Times New Roman"/>
          <w:sz w:val="28"/>
          <w:szCs w:val="28"/>
        </w:rPr>
      </w:pPr>
      <w:r>
        <w:rPr>
          <w:rFonts w:cs="PT Astra;Times New Roman" w:ascii="PT Astra;Times New Roman" w:hAnsi="PT Astra;Times New Roman"/>
          <w:sz w:val="28"/>
          <w:szCs w:val="28"/>
        </w:rPr>
        <w:t>Изменения расписания занятий:</w:t>
      </w:r>
    </w:p>
    <w:p>
      <w:pPr>
        <w:pStyle w:val="Normal"/>
        <w:jc w:val="both"/>
        <w:rPr>
          <w:rFonts w:ascii="PT Astra;Times New Roman" w:hAnsi="PT Astra;Times New Roman" w:cs="PT Astra;Times New Roman"/>
          <w:sz w:val="28"/>
          <w:szCs w:val="28"/>
        </w:rPr>
      </w:pPr>
      <w:r>
        <w:rPr>
          <w:rFonts w:cs="PT Astra;Times New Roman" w:ascii="PT Astra;Times New Roman" w:hAnsi="PT Astra;Times New Roman"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0"/>
        <w:gridCol w:w="2196"/>
        <w:gridCol w:w="842"/>
        <w:gridCol w:w="1525"/>
        <w:gridCol w:w="1163"/>
        <w:gridCol w:w="1193"/>
        <w:gridCol w:w="1111"/>
        <w:gridCol w:w="1317"/>
      </w:tblGrid>
      <w:tr>
        <w:trPr>
          <w:trHeight w:val="14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N п/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Тема занят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Кол-во 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Форма занят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Форма контрол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Дата планируем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(число, месяц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фактическа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(число, месяц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Причина изменения даты</w:t>
            </w:r>
          </w:p>
        </w:tc>
      </w:tr>
      <w:tr>
        <w:trPr>
          <w:trHeight w:val="2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 Модуль</w:t>
            </w:r>
          </w:p>
        </w:tc>
      </w:tr>
      <w:tr>
        <w:trPr>
          <w:trHeight w:val="10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Раздел 1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Вредные выбросы и их воздействие на живую природ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зач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>
          <w:trHeight w:val="10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.1</w:t>
            </w:r>
            <w:r>
              <w:rPr>
                <w:bCs/>
              </w:rPr>
              <w:t xml:space="preserve"> История экологии и экологическая безопас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" w:leader="none"/>
              </w:tabs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Введение. Вступительное слово. Знакомство с группой. Техника безопасности и организация рабочего места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 xml:space="preserve">. </w:t>
            </w:r>
            <w:r>
              <w:rPr>
                <w:rFonts w:cs="PT Astra Serif;Times New Roman" w:ascii="PT Astra Serif;Times New Roman" w:hAnsi="PT Astra Serif;Times New Roman"/>
              </w:rPr>
              <w:t>История эколог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" w:leader="none"/>
              </w:tabs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-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Экология в современном мире и экологическая безопас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2</w:t>
            </w:r>
            <w:r>
              <w:rPr>
                <w:bCs/>
              </w:rPr>
              <w:t xml:space="preserve"> Современный уровень автомобилизации и его влияние на окружающую сред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временный уровень автомобилизации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ерспективы автомобилиз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Экологическая безопас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актическое занятие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Позитивные и негативные стороны взаимодействия автомобиля и окружающей сре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Понятие, классификация природных ресурс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Использование природных ресурсов в производстве и эксплуатации автомобил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лекц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Оценка эффективности использования использование природных ресурс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лекц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Классификации природных ресурс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актическое занят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Вторичное сырье, как энергетический и сырьевой ресурс для автомобильной отрасл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Перспективы использования вторичного сырья для автомобильной отрасл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3</w:t>
            </w:r>
            <w:r>
              <w:rPr>
                <w:bCs/>
              </w:rPr>
              <w:t xml:space="preserve"> Экологические аспекты автотранспортных аварий и неисправностей автотехники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-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рода и общество. Система «человек – окружающая природная среда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еднамеренные и непреднамеренные влияния человека на условия существова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7-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Глобальные проблемы экологии и влияние на них автотранспор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грязнение окружающей среды автотранспортными средствам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ценка количества выбросов вредных веществ в воздух от автотранспорт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актическое занятие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1-2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Экологические аспекты автотранспортных авар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лияние технического состояния автомобилей на загрязнение окружающей сре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оздействие вредных компонентов на человека и окружающую сред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Неисправности двигателя, систем питания, зажига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1.4</w:t>
            </w:r>
            <w:r>
              <w:rPr>
                <w:bCs/>
              </w:rPr>
              <w:t xml:space="preserve"> Природоохранные мероприятия при работе автотранспортных средст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Оценка уровня загрязнения атмосферного воздуха отработанными газами автотранспор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актическое занят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7-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Влияние режима движения автотранспортного средства на количество загрязнителей, выбрасываемых в атмосфер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актическое занят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>
          <w:trHeight w:val="15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хника безопасности и охрана окружающей среды при использовании АЭ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>
          <w:trHeight w:val="138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Определение уровня шума автомобиля при работе двигателя на холостом ход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актическое занят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>
          <w:trHeight w:val="10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1-3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Измерение шума системы выпуска двигателя на автомобил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практическое занят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9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2 Модуль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руппы природоохранных мероприятий.  Уменьшение загрязнения атмосферного воздуха и почв. Снижение автотранспортного шум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храна флоры и фауны от воздействия автотранспорта. Защита поверхностных и подземных вод от загрязн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>
          <w:trHeight w:val="4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четное занятие по разделу «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>Вредные выбросы и их воздействие на живую природу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четное занят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Раздел 2. Экологические аспекты функционирования  автомобильного транспор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зач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>
          <w:trHeight w:val="5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1</w:t>
            </w:r>
            <w:r>
              <w:rPr/>
              <w:t xml:space="preserve"> История разных типов автомобилей и их компонов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>
          <w:trHeight w:val="5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веде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>
          <w:trHeight w:val="5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стория легкового автомоби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8-3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стория грузовых автомобилей и спецтехни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ипы автомобилей, их компонов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2 Экологические особенности устройства разных типов автотранспор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1-4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зучение экологических компонентов устройства легковых автомобил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актическое занят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3-4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ерспективы автомобилестроения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5-4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Электромобили и перспектив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Устройство и принцип действия каталитических нейтрализа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Обратная связ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Нейтрализация отработавших газов в выпускной системе дизельных двигател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Основные правила эксплуатации автомобиля с каталитическим нейтрализатор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0-5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Формирование показателей токсичности для легковых автомобилей. Пробеговые выброс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актическое занят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2-5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Формирование показателей токсичности для большегрузных автомобилей. Удельные выброс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актическое занят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4-5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Влияние параметров конструкции автомобиля на количество вредных выброс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актическое занят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6-5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истемы грузового автомоби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8-</w:t>
            </w:r>
          </w:p>
          <w:p>
            <w:pPr>
              <w:pStyle w:val="Normal"/>
              <w:ind w:right="-202" w:hanging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Специальная техн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0-</w:t>
            </w:r>
          </w:p>
          <w:p>
            <w:pPr>
              <w:pStyle w:val="Normal"/>
              <w:ind w:right="-202" w:hanging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Сельскохозяйственная техн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собенности функционирования специальной техни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3-6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собенности функциональной работы сельскохозяйственной техни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актическое занят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>
          <w:trHeight w:val="201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четное занятие по разделу «Экологические аспекты функционирования  автомобильного транспорта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четное занят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Раздел 3. Экологическое обеспечение транспортной логисти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зач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6-6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нятие о логистик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к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8-7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ешение зада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актическое занят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щита проект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четное занят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Итого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</w:tbl>
    <w:p>
      <w:pPr>
        <w:pStyle w:val="Normal"/>
        <w:jc w:val="both"/>
        <w:rPr>
          <w:rFonts w:ascii="PT Astra;Times New Roman" w:hAnsi="PT Astra;Times New Roman" w:cs="PT Astra;Times New Roman"/>
          <w:b/>
          <w:b/>
          <w:sz w:val="28"/>
          <w:szCs w:val="28"/>
        </w:rPr>
      </w:pPr>
      <w:r>
        <w:rPr>
          <w:rFonts w:cs="PT Astra;Times New Roman" w:ascii="PT Astra;Times New Roman" w:hAnsi="PT Astra;Times New Roman"/>
          <w:b/>
          <w:sz w:val="28"/>
          <w:szCs w:val="28"/>
        </w:rPr>
      </w:r>
    </w:p>
    <w:p>
      <w:pPr>
        <w:pStyle w:val="Normal"/>
        <w:ind w:firstLine="1077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1077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3. Условия реализации программы</w:t>
      </w:r>
    </w:p>
    <w:p>
      <w:pPr>
        <w:pStyle w:val="Heading2"/>
        <w:spacing w:lineRule="exact" w:line="318" w:before="1" w:after="280"/>
        <w:jc w:val="center"/>
        <w:rPr/>
      </w:pPr>
      <w:r>
        <w:rPr>
          <w:sz w:val="28"/>
          <w:szCs w:val="28"/>
        </w:rPr>
        <w:t>Рекомендован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ставу:</w:t>
      </w:r>
    </w:p>
    <w:p>
      <w:pPr>
        <w:pStyle w:val="Style23"/>
        <w:widowControl w:val="false"/>
        <w:tabs>
          <w:tab w:val="clear" w:pos="708"/>
          <w:tab w:val="left" w:pos="839" w:leader="none"/>
          <w:tab w:val="left" w:pos="3805" w:leader="none"/>
          <w:tab w:val="left" w:pos="5536" w:leader="none"/>
          <w:tab w:val="left" w:pos="8107" w:leader="none"/>
        </w:tabs>
        <w:autoSpaceDE w:val="false"/>
        <w:spacing w:lineRule="auto" w:line="240" w:before="0" w:after="0"/>
        <w:ind w:left="478" w:right="108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ло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хническое) или высшее педагогическое (техническое) образование 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ю деятельности.</w:t>
      </w:r>
    </w:p>
    <w:p>
      <w:pPr>
        <w:pStyle w:val="Default"/>
        <w:ind w:firstLine="142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Успешность реализации программы в значительной степени зависит от 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материально-технического обеспечения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:</w:t>
      </w:r>
    </w:p>
    <w:p>
      <w:pPr>
        <w:pStyle w:val="Default"/>
        <w:ind w:firstLine="1077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- помещение – учебный класс, тренировочные полигоны.</w:t>
      </w:r>
    </w:p>
    <w:p>
      <w:pPr>
        <w:pStyle w:val="Default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Оборудования для теоретических занятий:</w:t>
      </w:r>
    </w:p>
    <w:p>
      <w:pPr>
        <w:pStyle w:val="Default"/>
        <w:ind w:firstLine="1077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1. Экран</w:t>
      </w:r>
    </w:p>
    <w:p>
      <w:pPr>
        <w:pStyle w:val="Default"/>
        <w:ind w:firstLine="1077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2. Ноутбук</w:t>
      </w:r>
    </w:p>
    <w:p>
      <w:pPr>
        <w:pStyle w:val="Default"/>
        <w:ind w:firstLine="1077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Оборудования для практических занятий:</w:t>
      </w:r>
    </w:p>
    <w:p>
      <w:pPr>
        <w:pStyle w:val="Default"/>
        <w:ind w:firstLine="1077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1. Автомобиль легковой</w:t>
      </w:r>
    </w:p>
    <w:p>
      <w:pPr>
        <w:pStyle w:val="Default"/>
        <w:ind w:firstLine="1077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2. Автомобиль грузовой</w:t>
      </w:r>
    </w:p>
    <w:p>
      <w:pPr>
        <w:pStyle w:val="Default"/>
        <w:ind w:firstLine="1077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3. Подъемник 2-х или 4-х стоечный</w:t>
      </w:r>
    </w:p>
    <w:p>
      <w:pPr>
        <w:pStyle w:val="Default"/>
        <w:ind w:firstLine="1077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4. Набор инструмента в кейсе</w:t>
      </w:r>
    </w:p>
    <w:p>
      <w:pPr>
        <w:pStyle w:val="Default"/>
        <w:ind w:firstLine="1077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5. Автомобиль с гибридной силовой установкой либо электромобиль</w:t>
      </w:r>
    </w:p>
    <w:p>
      <w:pPr>
        <w:pStyle w:val="Default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6. Трактор</w:t>
      </w:r>
    </w:p>
    <w:p>
      <w:pPr>
        <w:pStyle w:val="Default"/>
        <w:ind w:firstLine="1077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7.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Модели, макеты, оборудование, плакаты, обучающие программы – презентации, технические средства, в том числе аудиовизуальные, компьютерные и телекоммуникационные.</w:t>
      </w:r>
    </w:p>
    <w:p>
      <w:pPr>
        <w:pStyle w:val="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zh-CN"/>
        </w:rPr>
        <w:t>Для электронного обучения и обучения с применением дистанционных образовательных технологий используются технические средства, а также информационно-телекоммуникационные сети, обеспечивающие передачу по линиям связи  указанной информации (образовательные онлайн-платформы, цифровые образовательные ресурсы, размещенные на образовательных сайтах, видеоконференции, вебинары, skype – общение, e-mail, облачные сервисы и т.д.)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лучаях реализации программы в условиях 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сетевого взаимодействи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принимающая сторона (на базе которой проходят занятия) должна обеспечить возможность реализации программы: кадровым педагогическим составом, специально оборудованным классом, техникой, конструкторами, методическими пособиями, сопутствующими комплектами полей и расходными материалами. Помещение должно соответствовать всем требованиям СанПиН и противопожарной безопасности. </w:t>
      </w:r>
    </w:p>
    <w:p>
      <w:pPr>
        <w:pStyle w:val="Normal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firstLine="1077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4. Формы аттестации и оценочные материалы</w:t>
      </w:r>
    </w:p>
    <w:p>
      <w:pPr>
        <w:pStyle w:val="Normal"/>
        <w:ind w:firstLine="1077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Баллы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7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Критер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Техника исполнения полностью отвечает заданию.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ысокий уровень техники исполн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хника исполнения полностью отвечает заданию, но имеет незначительные недостатки по (незначительные отклонения  от заданных параметров, которые можно быстро исправить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хника исполнения полностью отвечает заданию, но имеет один из следующих значительных недостатков:                                (незначительные отклонения  от заданных параметров, которые можно  исправить, но требуют дополнительного времен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хника исполнения имеет несколько серьезных недостатков: (значительные отклонения  от заданных параметров, которые можно  исправить, но требуют дополнительного времени и вмешательства руководител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хника исполнения не соответствует заданию и не отвечает технологическим требованиям</w:t>
            </w:r>
          </w:p>
        </w:tc>
      </w:tr>
    </w:tbl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верка усвоения программы производится в форме аттестации (входной контроль, текущая, промежуточная и итоговая).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Формы и критерии оценки результативности определяются самим педагогом и заносятся в протокол, чтобы можно было определить отнесенность обучающихся к одному из трех уровней результативности: высокий, средний, низкий.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ритериями оценки результативности обучения также являются: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критерии оценки уровня теоретической подготовки обучающихся: соответствие уровня теоретических знаний программным требованиям; широта кругозора; свобода восприятия теоретической информации; развитость практических навыков работы со специальной литературой, осмысленность и свобода использования специальной терминологии;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критерии оценки уровня практической подготовки обучающихся: соответствие уровня развития практических умений и навыков программным требования; свобода владения специальным оборудованием и оснащением; качество выполнения практического задания; технологичность практической деятельности;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критерии оценки уровня развития обучающихся детей: культура организации практической деятельности: культура поведения; творческое отношение к выполнению практического задания; аккуратность и ответственность при работе; развитость специальных способностей.</w:t>
      </w:r>
    </w:p>
    <w:p>
      <w:pPr>
        <w:pStyle w:val="Normal"/>
        <w:ind w:firstLine="851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оцесс обучения по дополнительной общеразвивающей программе предусматривает следующие формы диагностики и аттестации:</w:t>
      </w:r>
    </w:p>
    <w:p>
      <w:pPr>
        <w:pStyle w:val="Normal"/>
        <w:ind w:firstLine="85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Промежуточная аттестация проводится по завершении полугодия и года обучения (при переводе на следующий учебный год). </w:t>
      </w:r>
    </w:p>
    <w:p>
      <w:pPr>
        <w:pStyle w:val="Normal"/>
        <w:ind w:firstLine="85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Итоговая аттестация проводится после завершения всей учебной программы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ценочные материалы для мониторинга результатов обучения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984"/>
        <w:gridCol w:w="4109"/>
        <w:gridCol w:w="993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тели (оцениваемые парамет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итери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епень выраженности оцениваемого ка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. Теоретическая подготовка ребенка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1.Теоретические знания (по основным разделам учебно-тематического плана програм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ответствие теоретических знаний ребенка программным требованиям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нимальный уровень (ребенок овладел менее чем 1/2 объема знаний, предусмотренных программой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редний уровень (объем усвоенных знаний составляет более 1/2)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ксимальный уровень (ребенок освоил практически весь объем знаний, предусмотренных программой за конкретный пери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2. Владение специальной терминолог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Осмысленность и правильность использования специальной терминологи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нимальный уровень (ребенок, как правило, избегает употреблять специальные термины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редний уровень (ребенок сочетает специальную терминологию с бытовой)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ксимальный уровень(специальные термины употребляет осознанно в полном соответствии с их содержание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ровень       теоретической подготовк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2-6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7-14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-20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 Практическая подготовка ребенка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1. Практические умения и навыки, предусмотренные программой (по основным разделам учебно-тематического плана програм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ответствие практических умений и навыков программным требования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нимальный уровень (ребенок овладел менее чем 1/2 предусмотренных умений и навыков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редний уровень (объем освоенных умений и навыков составляет более 1/2)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ксимальный уровень (ребенок овладел практически всеми умениями и навыками, предусмотренными программой за конкретный период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2. Владение специальным оборудованием и оснащ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ие затруднений в использовании специального оборудования и оснащен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нимальный уровень умений (ребенок испытывает серьезные затруднения при работе с оборудованием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редний уровень (работает с оборудованием с помощью педагога)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ксимальный уровень (работает с оборудованием самостоятельно, не испытывает особых трудност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3. Творческие навы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еативность  в  выполнении практических заданий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чальный (элементарный) уровень развития креативности (ребенок в состоянии выполнять лишь простейшие практические задания педагога)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епродуктивный уровень (выполняет в основном задания на основе образца)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ворческий уровень (выполняет практические задания с элементами творчеств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ровень практической подготовк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-10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1-22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3-30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3. Общеучебные умения и навыки ребенка.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267"/>
        <w:gridCol w:w="3650"/>
        <w:gridCol w:w="993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.1. Учебно-интеллектуальные умения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1.1. Умение подбирать и анализировать специальную литератур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сть в подбор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 анализе литератур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нимальный уровень умений (обучающийся испытывает серьезные затруднений при работе с литературой, нуждается в постоянной помощи 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троле педагога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ний уровень (работает с литературой с помощью педагога или родителей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ксимальный уровень (работает с литературой самостоятельно, не испытывает любых трудностей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1.2. Умение пользоватьс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мпьютерными источниками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сть в пользовании компьютерными источниками информац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ровни — по аналог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 п.3.1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1.3.  Умение осуществлять учебно-исследовательскую работу (писать рефераты, проводить самостоятельн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ебные исследова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сть в учебно-исследовательской работ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ровни — по аналог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 п. 3.1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2. Учебно-коммуникативные ум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2.1. Умение слушать и слышать педагог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2.2. Умение выступать перед аудитори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2.3. Умение вести полемику, участвовать в дискусс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екватность восприятия ин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ации, идущей от педагог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обода владения и подач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учающимися  подготовлен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ой информац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сть в построен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скуссионного выступления.логика в построении доказательст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ровни — по аналог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 п.3.1.1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ровни — по аналог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 п. 3.1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ровни — по аналог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 п. 3.1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3. Учебно-организационные ум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 навык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3.1. Умение организовать свое рабочее (учебное) мест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3.2. Навыки соблюдения в процессе деятельности правил безопас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3.3. Умение аккуратно выполнять работ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особность самостоятельно готовить свое рабочее место к деятельности и убирать его за собо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ответствие   реальных   навыков   соблюдения   прави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зопасности    программным требования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ккуратность  и   ответственность в работ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ровни — по аналог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 п. 3.1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нимальный уровень (ребенок овладел менее чем 1/2 объема навыков соблюдения правил безопасности, предусмотренных программой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ний уровень (объем усвоенных навыков составляет более 1/2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ксимальный уровень (ребенок освоил практически весь объем навыков, пред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мотренных программой за конкретный период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довлетворительн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Хорошо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ли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Уровень обще-учебные умений и навык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-3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1-6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3-9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езультат обучения ребен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о дополнительной образовательной программ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 4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7-9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9-14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1077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5. Методические материалы</w:t>
      </w:r>
    </w:p>
    <w:p>
      <w:pPr>
        <w:pStyle w:val="Normal"/>
        <w:ind w:firstLine="1077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сновными формами работы по данной программе является учебно-практическая деятельность. На занятиях используются различные формы работы, это — индивидуальная (самостоятельное выполнение заданий); групповая, которая предполагает наличие системы «руководитель - группа - обучающийся»; парная, которая может быть представлена парами сменного состава; где действует разделение труда, которое учитывает интересы и способности каждого обучающегося, существует взаимный контроль перед группой.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обучении используются дидактические принципы: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наглядности;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доступности;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гуманистической направленности;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свободы выбор.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пользуются следующие методы обучения: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словесный (рассказ, беседа, лекция);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наглядный (показ, демонстрация, экскурсия);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рактический;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исследовательский.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водятся такие виды занятий, как: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комбинированные;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олучение и закрепление изученного материала;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обобщающие занятия.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чень важно донести до каждого обучающегося ощущение радости от созидательного труда, осознание своей роли в общем деле. </w:t>
      </w:r>
    </w:p>
    <w:p>
      <w:pPr>
        <w:pStyle w:val="Normal"/>
        <w:ind w:firstLine="107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1077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6. Воспитательный компонент программы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общеразвивающая программа «Экология и транспорт» по воспитательной направленности является профориентационной. В рамках данного объединения и воспитательного компонента программы предусмотрена реализация всех инвариантных и вариативных модулей «Программы воспитания ОГБН ОО «ДТДМ» для выполнения общей воспитательной цели: «личностное развитие обучающихся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одул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еализация модуля в рамках ДООП «</w:t>
            </w:r>
            <w:r>
              <w:rPr>
                <w:sz w:val="28"/>
                <w:szCs w:val="28"/>
              </w:rPr>
              <w:t>Экология и транспорт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. Учебное занят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еализация воспитательного потенциала учебного занятия предполагает создание условий для развития познавательной активности обучающихся,  их творческой самореализации. Для очного обучения чаще всего применяются комбинированные и практические занятия. Занятия проводятся в форме лекций, практических заданий, мастер – классов. При реализации программы с использованием ЭО и ДОТ используются: видеоконференции, чат–занятия, онлайн–консульт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ажным является подбор дидактических материалов к практической деятельности, а так же подбор проблемных ситуаций для обсуждения в беседах. Данные подходы позволяют успешно реализовывать воспитательный потенциал учебного занят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. Детское объединени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Форма организации обучающихся: детское творческое объединение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рамках модуля реализуется поддержка и развитие детского творческого объединения через различные формы работы: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ндивидуальные, групповые и коллективны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3. Воспитательная сред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Для реализации воспитательного потенциала модуля создана совокупность условий: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учебно-методические разработки педагога по вопросам воспитания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сложившиеся ценности, традиции объединения (традиционная игра на знакомство, праздники внутри объединения);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предметно-материальный компонент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В кабинете для занятий создана комфортная среда для воспитания обучающихся, их общения и взаимодействия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4. Моя семья-моя опора (работа с родителями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ДООП «Экология и транспорт» предусмотрены как индивидуальные, так и групповые формы работы с родителями. Проводятся: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родительские собрания;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открытые занятия;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-консультации групповые и индивидуальные.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одители активно привлекаются к подготовке и проведению выставок, конкурсов. Данная работа обеспечивает согласованность действий семьи и работу педагогов объединения для обеспечения достижения целей воспита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5. Наставничество и тьюторство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объединении предусмотрены как индивидуальные, так и групповые формы работы: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консультации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совместные дела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сопровождение проектов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подготовка к конкурсам («Юные техники и изобретатели», «Юные техники 21 века»).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Так же старшие воспитанники объединения с удовольствием выступают в роли наставников для младших, помогая им на начальных этапах обучения, поясняя сложные моменты, выступая в качестве поддержк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6. Самоопределение (профориентация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1077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дной из важных задач программы «</w:t>
            </w:r>
            <w:r>
              <w:rPr>
                <w:sz w:val="28"/>
                <w:szCs w:val="28"/>
              </w:rPr>
              <w:t>Экология и транспорт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» является сформировать у обучающихся целостное представление о летательных аппаратах и наземном транспорте; изучить экологические основы авиации, логистики и технического обслуживания различных типов транспорта; развивать познавательный интерес учащихся к экологии, технике, дисциплинированность, ответственность, стремление добиться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Для ее реализации используется потенциал самой программы (освоение основ), и проводятся дополнительные мероприятия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-беседы по профессиональному ориентированию: чему мы научимся и где это можно применить;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виртуальные экскурсии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-совместное с педагогом изучение профильных площадок на полигонах колледж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7. «Наше здоровье в наших руках» (профилактика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Профилактическая работа – значимый пункт работы педагога в объединении. В процессе освоения программы предусмотрено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вышение правовой грамотности и профилактика травматизма (беседы о нормах охраны труда, организации рабочего места, изучение требований безопасности в учебных мастерских и на рабочих местах)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Кроме этого, ведется работа по формированию бесконфликтной коммуникации внутри объединения, пониманию основ конструктивного поведения в коллективе.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целях профилактики отрицательного влияния негативной внешней среды создаются ситуации успеха, идет работа повышению самооценки воспитанников: участие в конкурсах, выставках и т.д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. «Край родной, навек любимый!» (краеведение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Обращение к потенциалу краеведения позволяет обучающимся пополнить свой культурный багах знаний, выработать индивидуально-личностное отношение к месту своего жительства, осознать себя полноценным членом городского сообщества, ответственным за будущее родного края.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объединении модуль краеведения реализуется через видеоролики, связанные с историей город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9. Экологическое воспита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рамках программы «Экология и транспорт» воспитательный компонент модуля «Экологическое воспитание» реализуется опосредовано через темы проектной деятельности обучающихся, беседы об охране труда на предприятии, организации рабочего места и общем направлении развития в современном мире. Педагог проводит беседы,  посвященные темам бережного отношения к окружающей среде, природе, правильном с экологической точки зрения поведении человека в различных условиях и ситуациях.</w:t>
            </w:r>
          </w:p>
        </w:tc>
      </w:tr>
    </w:tbl>
    <w:p>
      <w:pPr>
        <w:pStyle w:val="Normal"/>
        <w:ind w:left="1077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left="1077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7. Список литературы</w:t>
      </w:r>
    </w:p>
    <w:p>
      <w:pPr>
        <w:pStyle w:val="Normal"/>
        <w:ind w:firstLine="1077"/>
        <w:rPr>
          <w:rFonts w:ascii="PT Astra Serif;Times New Roman" w:hAnsi="PT Astra Serif;Times New Roman" w:cs="PT Astra Serif;Times New Roman"/>
          <w:bCs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i/>
          <w:sz w:val="28"/>
          <w:szCs w:val="28"/>
        </w:rPr>
        <w:t>Для педагога: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ГОСТ 51709-2001 « Автотранспортные средства. Требования безопасности к техническому состоянию и методы проверки»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Постановление Совмина-Правительства РФ «Об утверждении Основных положений по допуску транспортных средств к эксплуатации» от 23.10.1993 г. № 1090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Положение о техническом обслуживании и ремонте подвижного состава автомобильного транспорта. Утверждено Минавтотрансом РСФСР 20.09.1984 г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Постановление Правительства Российской Федерации «Об утверждении правил оказания услуг (выполнения работ) по техническому обслуживанию и ремонту автотранспортных средств» от 11.04.2001г. № 290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5. Алексеев И.Я. «Транспорт и охрана окружающей среды». М.,2007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 Васильев Б.С и др. Автомобильный справочник. М: Третий рим,2004-706с. 7. Галицин А.Н. «Основы промышленной экологии»: учебник для нач.проф.образования.- М.: ИРПО; «Академия», 2010.- 240 с.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. Графкина М.В. Экология и автомобиль.-М.:Академия, 2012.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8. Епифанов Л.И., Епифанова Е.А. Техническое обслуживание и ремонт автомобильного транспорта – М.: Инфра-М, 2014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9. Пузанков А.Г.   Автомобили «Устройство автотранспортных средств». -М.: Академа, 2015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10. Стуканов В.А. Основы теории автомобильных двигателей – М.: Инфра-М, 2014.</w:t>
      </w:r>
    </w:p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1.Тупикин Е.И. «Общая биология с основами экология и природоохранной деятельности». М., 2010.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/>
          <w:bCs/>
          <w:i/>
          <w:sz w:val="28"/>
          <w:szCs w:val="28"/>
        </w:rPr>
        <w:t>Для обучающихся: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Павлова Е.И. Экология транспорта. М.: Транспорт, 2000. - 248 с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 Рябчинский А.И., Трофименко Ю.В., Шелмаков С.В. Экологическая безопасность автомобиля, М.: МАДИ-ТУ, 2000. - 95 с. Под ред. член-корр. РАН Луканина В. Н.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Васильев Б.С и др. Автомобильный справочник. М: Третий рим,2004-706с. 7. Галицин А.Н. «Основы промышленной экологии»: учебник для нач.проф.образования.- М.: ИРПО; «Академия», 2010.- 240 с.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Графкина М.В. Экология и автомобиль.-М.:Академия, 2012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1077"/>
        <w:jc w:val="center"/>
        <w:rPr>
          <w:rFonts w:ascii="PT Astra Serif;Times New Roman" w:hAnsi="PT Astra Serif;Times New Roman" w:cs="PT Astra Serif;Times New Roman"/>
          <w:b/>
          <w:b/>
          <w:bCs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i/>
          <w:sz w:val="28"/>
          <w:szCs w:val="28"/>
        </w:rPr>
        <w:t>Справочники: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14.Понизовский А.А., Власко Ю.М. Краткий автомобильный справочник – М.: НИИАТ, 2014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15.Приходько В.М. Автомобильный справочник – М.: Машиностроение, 2013</w:t>
      </w:r>
    </w:p>
    <w:p>
      <w:pPr>
        <w:pStyle w:val="Normal"/>
        <w:ind w:firstLine="1077"/>
        <w:jc w:val="center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>Интернет-ресурсы: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6.Информационно методические материалы: 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</w:rPr>
          <w:t>https://infourok.ru/uchebnometodicheskie-materiali-robototehnika-dlya-mindstorms-education-ev-2376203.html</w:t>
        </w:r>
      </w:hyperlink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7. Правила соревнований: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</w:rPr>
          <w:t>http://robolymp.ru/season-2019/training/resources/</w:t>
        </w:r>
      </w:hyperlink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PT Astra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975100</wp:posOffset>
              </wp:positionH>
              <wp:positionV relativeFrom="page">
                <wp:posOffset>10048875</wp:posOffset>
              </wp:positionV>
              <wp:extent cx="1524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25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3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55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3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5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4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8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Пояснения Знак"/>
    <w:qFormat/>
    <w:rPr>
      <w:rFonts w:ascii="Arial" w:hAnsi="Arial" w:cs="Arial"/>
      <w:bCs/>
      <w:i/>
      <w:sz w:val="24"/>
      <w:szCs w:val="24"/>
    </w:rPr>
  </w:style>
  <w:style w:type="character" w:styleId="C1">
    <w:name w:val="c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  <w:color w:val="44444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36"/>
      <w:szCs w:val="22"/>
    </w:rPr>
  </w:style>
  <w:style w:type="paragraph" w:styleId="Style22">
    <w:name w:val="Пояснения"/>
    <w:basedOn w:val="Normal"/>
    <w:qFormat/>
    <w:pPr>
      <w:spacing w:lineRule="auto" w:line="288"/>
      <w:ind w:left="284" w:firstLine="425"/>
      <w:jc w:val="both"/>
    </w:pPr>
    <w:rPr>
      <w:rFonts w:ascii="Arial" w:hAnsi="Arial" w:cs="Arial"/>
      <w:bCs/>
      <w:i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36"/>
      <w:szCs w:val="22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aragraphstylea5">
    <w:name w:val="paragraph_style_a5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infourok.ru/uchebnometodicheskie-materiali-robototehnika-dlya-mindstorms-education-ev-2376203.html" TargetMode="External"/><Relationship Id="rId5" Type="http://schemas.openxmlformats.org/officeDocument/2006/relationships/hyperlink" Target="http://robolymp.ru/season-2019/training/resources/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3:16:00Z</dcterms:created>
  <dc:creator>hdfgk</dc:creator>
  <dc:description/>
  <cp:keywords/>
  <dc:language>en-US</dc:language>
  <cp:lastModifiedBy>inna_</cp:lastModifiedBy>
  <cp:lastPrinted>2015-10-08T12:48:00Z</cp:lastPrinted>
  <dcterms:modified xsi:type="dcterms:W3CDTF">2022-07-13T14:29:00Z</dcterms:modified>
  <cp:revision>4</cp:revision>
  <dc:subject/>
  <dc:title>Современные подходы к разработке</dc:title>
</cp:coreProperties>
</file>